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 CALENDARISTIC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isciplina: EDUCA</w:t>
      </w:r>
      <w:r>
        <w:rPr>
          <w:rFonts w:cs="Tahoma" w:ascii="Tahoma" w:hAnsi="Tahoma"/>
          <w:b/>
          <w:i/>
          <w:sz w:val="24"/>
          <w:szCs w:val="24"/>
        </w:rPr>
        <w:t>Ț</w:t>
      </w:r>
      <w:r>
        <w:rPr>
          <w:rFonts w:cs="Times New Roman" w:ascii="Times New Roman" w:hAnsi="Times New Roman"/>
          <w:b/>
          <w:i/>
          <w:sz w:val="24"/>
          <w:szCs w:val="24"/>
        </w:rPr>
        <w:t>IE FIZ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atea de învăţămân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l școlar: </w:t>
      </w:r>
      <w:r>
        <w:rPr>
          <w:rFonts w:cs="Times New Roman" w:ascii="Times New Roman" w:hAnsi="Times New Roman"/>
          <w:b/>
          <w:bCs/>
          <w:sz w:val="24"/>
          <w:szCs w:val="24"/>
        </w:rPr>
        <w:t>2018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Cadrul didactic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LASA a XII-a - 1h/sapt – Semestrul II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43"/>
        <w:gridCol w:w="2060"/>
        <w:gridCol w:w="2645"/>
        <w:gridCol w:w="1243"/>
        <w:gridCol w:w="1243"/>
        <w:gridCol w:w="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. spec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de învă</w:t>
            </w:r>
            <w:r>
              <w:rPr>
                <w:rFonts w:cs="Tahoma" w:ascii="Tahoma" w:hAnsi="Tahoma"/>
                <w:b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</w:t>
            </w:r>
            <w:r>
              <w:rPr>
                <w:rFonts w:cs="Tahoma" w:ascii="Tahoma" w:hAnsi="Tahoma"/>
                <w:b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u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lec</w:t>
            </w:r>
            <w:r>
              <w:rPr>
                <w:rFonts w:cs="Tahoma" w:ascii="Tahoma" w:hAnsi="Tahoma"/>
                <w:b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 aloc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ăptămâ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ăs de regla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rea de sănătate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dezvoltarea fizic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între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ere realizabile în timpul lib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exerci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pentru îmbună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rea dezvoltării fiz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tru activitatea independent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le func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ale medii specifice vârstei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ex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 cardia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 respira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p de reveni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în repaus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după efor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rea cu valorile func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e opti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tudini corporale deficiente la nivelul coloanei vertebr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rd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olioz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scoli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lordoz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lu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 activit specif profilului/ specializării asupra dezv fiz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compensatorii specifice profilului/specializăr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e de ac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 pt corect cifozelor, lordozelor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colioze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 de exerc analitice pt corectarea atitudinilor deficiente, executate liber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u obie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 unor programe de redresare segm </w:t>
            </w:r>
            <w:r>
              <w:rPr>
                <w:rFonts w:cs="Tahoma" w:ascii="Tahoma" w:hAnsi="Tahoma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glo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variate de dezvoltare fizic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pentru tonifierea musculatu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de exerci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executate individual, în perechi, cu obiecte (execut în sală si afară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culturism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analitice pentru grupele musculare, executate în activ indepen (extracurricular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pentru corectarea atitudinilor deficien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de progr de corectare/îmbună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re în func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 de categoriile de defici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 individual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hnici de reechilibrare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ii de efort optim difer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în func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 de vârstă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 efort -  refacere în func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 de tipul de efort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reac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e propriului organis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de atenuare a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uri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 normelor de  protecţie fizică a elevi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ea condi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or optime de desfă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area a activ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or Modal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de atenuare a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urilor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teore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 „încălzirii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respir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i în efort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acordare reciprocă a ajutorului/sprijinului în execu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ractice cu specific de conducere, subordonare, colabor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 diferit categorii de concursuri, întrec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ribuirea de responsabil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elevilor în conducerea unor activ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olective, situ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de jo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renarea elevilor în conceperea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organizarea exersăr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conflictuale care pot interveni în activ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e prac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espectarea regulamente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rtamente agresive, verbale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fiz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de prevenire/ aplanare/ rezolvare a situ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or conflictu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rea în grupuri constituite spont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i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sportive, întrece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le integrate în no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unea de fair-pla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era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 f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 de parteneri/advers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 în situaţii de j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rit competit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mple deosebire de comportamente în spiritul fair-play-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izarea unor comportamente în spiritul fair-play-lui, din lumea sport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entele disciplinelor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ea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aplicarea regulamentelor discipline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lita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 de evaluare a valorilor sportive, în dif ramuri sp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eriul performa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 spor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 sportive etalon în diferite discipline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icipare directă la conc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ompeti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s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ionarea de competi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spectacole sportive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ă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for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 în regim de rezist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 prin „circuite”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în regim de rezist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rezist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 prin eforturi continu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ist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 generală în regim aero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rezist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 prin eforturi „cu intervale”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isten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 generală în regim aero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for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 prin eforturi izometr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e tip izometri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for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 prin eforturi cu îngreuie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general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zvoltarea vitezei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a îndemânării prin metoda repetări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i coordinative (indemanare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iatlon atletic cuprinzând probe din oferta 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izarea ciclurilor tematice pentru probele atletice prin triatl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i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obatic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linii acrob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xercit liber ales la s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ele specifice gimnasticii acrobat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itu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sarituri la capra sau la lada de gimna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obic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combinatii de exercitii realizate pe fond muzical (individual si ansambl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ele specifice sportului aerob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s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ea de reziste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ul alergator de semifo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lergarea in plu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ducarea ritmului respirat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che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finaliz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actiuni tactice individuale si colective, de atac si  apa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 om la om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contraata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tac cu un pivot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riterii de apreciere a rezultatel in concursuri/ competitii ofici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servic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 ale loviturii de ata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ructuri tehnico-tactice cuprinzand 2-3 procedee tehnice de baza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 cu jucatorul din zona 6 retras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tac cu jucatorul ridicator in zona 2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riterii de apreciere a rezultatel in concursuri/ competitii ofici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lovire a mingii si de finaliz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actiuni tactice individuale si colective, de atac si apa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ar om la om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tac cu doua varfur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tii locale, nationale si internationale din fotbal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riterii de apreciere a rezultatel in concursuri/ competitii ofici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imnastica: acrobatica, sarituri sau sport aerob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lergare de rezist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Baschet, volei sau fot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footerReference w:type="default" r:id="rId2"/>
      <w:type w:val="nextPage"/>
      <w:pgSz w:w="11906" w:h="16838"/>
      <w:pgMar w:left="1417" w:right="56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8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8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-8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01:00Z</dcterms:created>
  <dc:creator>alin.paunescu</dc:creator>
  <dc:description/>
  <cp:keywords/>
  <dc:language>en-US</dc:language>
  <cp:lastModifiedBy>Irina P</cp:lastModifiedBy>
  <cp:lastPrinted>2011-05-15T13:59:00Z</cp:lastPrinted>
  <dcterms:modified xsi:type="dcterms:W3CDTF">2018-10-03T17:43:00Z</dcterms:modified>
  <cp:revision>38</cp:revision>
  <dc:subject/>
  <dc:title>PLANUL CALENDARISTIC</dc:title>
</cp:coreProperties>
</file>